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FOODSIM’2008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June 26-28, 2008, Dublin, Ireland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8" w:right="1008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y 3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8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3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>[]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4 copies are not included with paper)</w:t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4 copies of paper are not included or if file is not email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FOODSIM'2008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/>
      </w:pPr>
      <w:r>
        <w:rPr/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88.95pt;width:558.1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FF"/>
        <w:sz w:val="24"/>
      </w:rPr>
      <w:t xml:space="preserve">PAPERCODE:_________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FOODSIM'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24.65pt;margin-top:302.9pt;width:558.1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FF"/>
        <w:sz w:val="24"/>
      </w:rPr>
      <w:t xml:space="preserve">PAPERCODE:_________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FOODSIM'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31.85pt;margin-top:288.95pt;width:558.1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FF"/>
        <w:sz w:val="24"/>
      </w:rPr>
      <w:t xml:space="preserve">PAPERCODE:_________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FOODSIM'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3:18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8-04-15T13:22:00Z</dcterms:modified>
  <cp:revision>28</cp:revision>
  <dc:subject/>
  <dc:title>alex2.doc</dc:title>
</cp:coreProperties>
</file>